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  <w:lang w:val="en-US" w:eastAsia="en-US"/>
        </w:rPr>
      </w:pPr>
      <w:r>
        <w:rPr>
          <w:b/>
          <w:smallCap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-331470</wp:posOffset>
                </wp:positionV>
                <wp:extent cx="4227830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E00"/>
                                <w:sz w:val="72"/>
                                <w:szCs w:val="72"/>
                              </w:rPr>
                              <w:t>PROFIL B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5-463 Zielona Góra, ul. Fabryczna 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l. +48 (68) 453-64-45, fax +48 (68) 453-64-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07.75pt;mso-wrap-distance-left:9.05pt;mso-wrap-distance-right:9.05pt;mso-wrap-distance-top:0pt;mso-wrap-distance-bottom:0pt;margin-top:-26.1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E00"/>
                          <w:sz w:val="72"/>
                          <w:szCs w:val="72"/>
                        </w:rPr>
                        <w:t>PROFIL BI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. z o.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5-463 Zielona Góra, ul. Fabryczna 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Tel. +48 (68) 453-64-45, fax +48 (68) 453-64-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045</wp:posOffset>
                </wp:positionH>
                <wp:positionV relativeFrom="paragraph">
                  <wp:posOffset>-561975</wp:posOffset>
                </wp:positionV>
                <wp:extent cx="2284730" cy="159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FERUJEMY USŁUG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ROJEKTOWA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 ZAKRESI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gólnobudowlanym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sanitar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gazow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entylacji, węzłów ciepl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otłowni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lic i dróg it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25.9pt;mso-wrap-distance-left:9.05pt;mso-wrap-distance-right:9.05pt;mso-wrap-distance-top:0pt;mso-wrap-distance-bottom:0pt;margin-top:-44.25pt;mso-position-vertical-relative:text;margin-left:3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FERUJEMY USŁUG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ROJEKTOWANIA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 ZAKRESIE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gólnobudowlanym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sanitar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gazow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entylacji, węzłów ciepl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otłowni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ulic i dróg it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  <w:lang w:val="en-US" w:eastAsia="en-US"/>
        </w:rPr>
      </w:pPr>
      <w:r>
        <w:rPr>
          <w:b/>
          <w:smallCaps/>
          <w:color w:val="FF0000"/>
          <w:sz w:val="36"/>
          <w:szCs w:val="36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16"/>
          <w:szCs w:val="16"/>
        </w:rPr>
      </w:pPr>
      <w:r>
        <w:rPr>
          <w:b/>
          <w:smallCaps/>
          <w:color w:val="FF0000"/>
          <w:sz w:val="16"/>
          <w:szCs w:val="16"/>
        </w:rPr>
      </w:r>
    </w:p>
    <w:p>
      <w:pPr>
        <w:pStyle w:val="Heading3"/>
        <w:rPr>
          <w:smallCaps/>
          <w:sz w:val="20"/>
        </w:rPr>
      </w:pPr>
      <w:r>
        <w:rPr>
          <w:smallCaps/>
        </w:rPr>
        <w:t>Projekt Budowlano-Wykonawczy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639" w:type="dxa"/>
        <w:jc w:val="left"/>
        <w:tblInd w:w="-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trHeight w:val="4788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02565</wp:posOffset>
                      </wp:positionV>
                      <wp:extent cx="5838190" cy="25342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534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1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96"/>
                                    <w:gridCol w:w="7920"/>
                                  </w:tblGrid>
                                  <w:tr>
                                    <w:trPr>
                                      <w:trHeight w:val="1783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ycja: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260" w:leader="none"/>
                                            <w:tab w:val="left" w:pos="1440" w:leader="none"/>
                                          </w:tabs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Budowa publicznego parkingu dla samochodów osobowych przy skrzyżowaniu ulic Waryńskiego – Bukowa w Szczecink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Branż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TELEKOMUNIKACYJ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Tem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Przebudowa kanalizacji teletechnicz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Działk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65/2, 46/3, 431, 38/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– obręb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7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Urząd Miasta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l. Wolności 13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/>
                                          <w:t>78-400 Szczecinek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7pt;height:199.55pt;mso-wrap-distance-left:7.05pt;mso-wrap-distance-right:7.05pt;mso-wrap-distance-top:0pt;mso-wrap-distance-bottom:0pt;margin-top:15.95pt;mso-position-vertical-relative:text;margin-left:8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6"/>
                              <w:gridCol w:w="7920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ycja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260" w:leader="none"/>
                                      <w:tab w:val="left" w:pos="1440" w:leader="none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Budowa publicznego parkingu dla samochodów osobowych przy skrzyżowaniu ulic Waryńskiego – Bukowa w Szczeci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TELEKOMUNIKACYJ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Temat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Przebudowa kanalizacji teletechn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Działki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65/2, 46/3, 431, 38/1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– obręb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rząd Miasta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l. Wolności 13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8-400 Szczecine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6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3565"/>
        <w:gridCol w:w="2160"/>
        <w:gridCol w:w="2540"/>
      </w:tblGrid>
      <w:tr>
        <w:trPr>
          <w:trHeight w:val="2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r upr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eczątka i podpis</w:t>
            </w:r>
          </w:p>
        </w:tc>
      </w:tr>
      <w:tr>
        <w:trPr>
          <w:trHeight w:val="88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ż. Tadeusz Kościel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0"/>
              </w:rPr>
              <w:t>0517/97/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Sprawdzający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  <w:sz w:val="20"/>
              </w:rPr>
              <w:t>Jan Gęb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47/99/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16"/>
        </w:rPr>
      </w:pPr>
      <w:r>
        <w:rPr>
          <w:sz w:val="20"/>
        </w:rPr>
        <w:t>DATA OPRACOWANIA - SIERPIEŃ 2014 R.</w:t>
      </w:r>
    </w:p>
    <w:p>
      <w:pPr>
        <w:pStyle w:val="TextBody"/>
        <w:spacing w:lineRule="auto" w:line="192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192"/>
        <w:jc w:val="both"/>
        <w:rPr/>
      </w:pPr>
      <w:r>
        <w:rPr>
          <w:sz w:val="16"/>
        </w:rPr>
        <w:t xml:space="preserve">Rozwiązania zawarte w niniejszym opracowaniu stanowią wyłączną własność Firmy </w:t>
      </w:r>
      <w:r>
        <w:rPr>
          <w:b/>
          <w:bCs/>
          <w:sz w:val="16"/>
        </w:rPr>
        <w:t>Profil Bis Spółka z o.o</w:t>
      </w:r>
      <w:r>
        <w:rPr>
          <w:sz w:val="16"/>
        </w:rPr>
        <w:t>.i mogą być stosowane, powielane oraz udostępniane osobom trzecim jedynie na podstawie pisemnego zezwolenia w/w Firmy z zastrzeżeniem wszelkich skutków prawnych. Zastrzegamy sobie prawa autorskie do niniejszego opracowania zgodnie z art 1,8,16,17 ustawy o prawie autorskim z dnia 4 lutego 1994 r. ( Dz.U.Nr 24 poz.83)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P: 929-16-82-746</w:t>
        <w:tab/>
        <w:tab/>
        <w:tab/>
        <w:t>REGON: 977940590</w:t>
        <w:tab/>
        <w:tab/>
        <w:t>KRS 00000615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i/>
        <w:sz w:val="20"/>
      </w:rPr>
      <w:t>Profil Bis Sp. z o 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i/>
        <w:sz w:val="20"/>
      </w:rPr>
      <w:t xml:space="preserve">OT – </w:t>
    </w:r>
    <w:r>
      <w:rPr>
        <w:bCs/>
        <w:i/>
        <w:sz w:val="20"/>
      </w:rPr>
      <w:t xml:space="preserve">„Budowa publicznego parkingu dla samochodów osobowych przy skrzyżowaniu ulic </w:t>
      <w:br/>
      <w:t>Waryńskiego – Bukowa w Szczecinku”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7088" w:leader="none"/>
      </w:tabs>
      <w:ind w:left="420" w:right="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 Narrow" w:hAnsi="Arial Narro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ork">
    <w:name w:val="wor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Nagwek2Znak">
    <w:name w:val="Nagłówek 2 Znak"/>
    <w:basedOn w:val="Domylnaczcionkaakapitu1"/>
    <w:qFormat/>
    <w:rPr>
      <w:sz w:val="24"/>
    </w:rPr>
  </w:style>
  <w:style w:type="character" w:styleId="Tekstpodstawowywcity3Znak">
    <w:name w:val="Tekst podstawowy wcięty 3 Znak"/>
    <w:basedOn w:val="Domylnaczcionkaakapitu1"/>
    <w:qFormat/>
    <w:rPr>
      <w:sz w:val="24"/>
    </w:rPr>
  </w:style>
  <w:style w:type="character" w:styleId="TekstpodstawowyZnak">
    <w:name w:val="Tekst podstawowy Znak"/>
    <w:basedOn w:val="Domylnaczcionkaakapitu1"/>
    <w:qFormat/>
    <w:rPr>
      <w:sz w:val="24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widowControl w:val="false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9"/>
        <w:tab w:val="left" w:pos="426" w:leader="none"/>
      </w:tabs>
      <w:ind w:left="420" w:right="0" w:hanging="0"/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142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426" w:right="0" w:hanging="426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eastAsia="Tahoma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numPr>
        <w:ilvl w:val="0"/>
        <w:numId w:val="2"/>
      </w:numPr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7:00Z</dcterms:created>
  <dc:creator>Zielona Góra</dc:creator>
  <dc:description/>
  <cp:keywords/>
  <dc:language>en-US</dc:language>
  <cp:lastModifiedBy>PROFILBIS</cp:lastModifiedBy>
  <cp:lastPrinted>2014-09-01T13:27:00Z</cp:lastPrinted>
  <dcterms:modified xsi:type="dcterms:W3CDTF">2014-09-02T11:21:00Z</dcterms:modified>
  <cp:revision>7</cp:revision>
  <dc:subject/>
  <dc:title>OZNACZENIA:</dc:title>
</cp:coreProperties>
</file>